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ФИЛОЗОФСКИ ФАКУЛТЕТ</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Ивковић (Виктор) Катари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3.09.1995. Лесковац</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42</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Асертивност, агресивност, самостишавање и брачни локус контроле код брачних парова раног одраслог и средњег животног доб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2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27</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color w:val="000000"/>
              </w:rPr>
              <w:t xml:space="preserve">Ivković, K. (2025). Emotion Regulation as a Mediator of the Relationship between Attachment and Subjective Well-Being in Youth. </w:t>
            </w:r>
            <w:r>
              <w:rPr>
                <w:i/>
                <w:color w:val="000000"/>
              </w:rPr>
              <w:t>Godišnjak za psihologiju</w:t>
            </w:r>
            <w:r>
              <w:rPr>
                <w:color w:val="000000"/>
              </w:rPr>
              <w:t xml:space="preserve"> </w:t>
            </w:r>
            <w:r>
              <w:rPr/>
              <w:t>(у штампи, рад прихваћен за објављивање)</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M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color w:val="808080"/>
                <w:lang w:val="ru-RU"/>
              </w:rPr>
            </w:pPr>
            <w:r>
              <w:rPr>
                <w:i/>
                <w:color w:val="808080"/>
                <w:sz w:val="18"/>
                <w:szCs w:val="18"/>
                <w:lang w:val="ru-RU"/>
              </w:rPr>
              <w:t>Ово истраживање је имало за циљ испитивање директних ефеката димензија афективне везаности (анксиозност и избегавање) на субјективно благостање (задовољство животом, позитиван афект и негативан афект), као и медијаторску улогу стратегија регулације емоција код младих одраслих особа. Узорак је чинило 204 младих одраслих особа. Резултати су показали да је афективна анксиозност повезана са нижим задовољством животом и позитивним афектом, као и са вишим нивоима негативног афекта, док је афективно избегавање негативно повезано са задовољством животом. Когнитивна реинтерпретација се показала као медијатор између афективне анксиозности и субјективног благостања; као парцијални у односу на задовољство животом и као потпуни у односу на позитиван афект.</w:t>
            </w:r>
            <w:r>
              <w:rPr>
                <w:sz w:val="18"/>
                <w:szCs w:val="18"/>
                <w:lang w:val="ru-RU"/>
              </w:rPr>
              <w:t xml:space="preserve">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color w:val="000000"/>
              </w:rPr>
              <w:t xml:space="preserve">Ivković, K. (2025). Perceived Social Support and Time Perspectives as Predictors of Subjective Well-being in Older Adults. </w:t>
            </w:r>
            <w:r>
              <w:rPr>
                <w:i/>
                <w:color w:val="000000"/>
              </w:rPr>
              <w:t>Univerzitetska misao</w:t>
            </w:r>
            <w:r>
              <w:rPr>
                <w:color w:val="000000"/>
              </w:rPr>
              <w:t xml:space="preserve"> </w:t>
            </w:r>
            <w:r>
              <w:rPr/>
              <w:t>(у штампи, рад прихваћен за објављивање)</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M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i/>
                <w:color w:val="808080"/>
                <w:sz w:val="18"/>
                <w:szCs w:val="18"/>
                <w:lang w:val="ru-RU"/>
              </w:rPr>
              <w:t>Ово истраживање је имало за циљ да испита</w:t>
            </w:r>
            <w:r>
              <w:rPr>
                <w:i/>
                <w:color w:val="808080"/>
                <w:sz w:val="18"/>
                <w:szCs w:val="18"/>
                <w:lang w:val="sr-RS"/>
              </w:rPr>
              <w:t xml:space="preserve"> ефекат</w:t>
            </w:r>
            <w:r>
              <w:rPr>
                <w:i/>
                <w:color w:val="808080"/>
                <w:sz w:val="18"/>
                <w:szCs w:val="18"/>
                <w:lang w:val="ru-RU"/>
              </w:rPr>
              <w:t xml:space="preserve"> перципиране социјалне подршке и различитих временских перспектива на субјективно благостање код старијих особа, узимајући у обзир и демографске карактеристике. Истраживање је спроведено на узорку од 225 испитаника. Показало се да демографске варијабле не представљају значајне предикторе благостања. Временска перспектива „оријентација ка будућности“ представља предиктор већег задовољства животом и позитивног афекта. Такође, временска перспектива „позитивна оријентација ка прошлости“ представља предиктор вишег нивоа позитивног афекта, док временска перспектива „хедонистичка оријентација ка садашњости“ представља предиктор вишег нивоа негативног афекта. Подршка партнера и подршка породице су се издвојиле као значајни предиктори животног задовољства и позитивног афект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Кандидат</w:t>
            </w:r>
            <w:r>
              <w:rPr>
                <w:i/>
                <w:color w:val="808080"/>
                <w:sz w:val="20"/>
                <w:szCs w:val="20"/>
                <w:lang w:val="sr-RS"/>
              </w:rPr>
              <w:t>киња</w:t>
            </w:r>
            <w:r>
              <w:rPr>
                <w:i/>
                <w:color w:val="808080"/>
                <w:sz w:val="20"/>
                <w:szCs w:val="20"/>
                <w:lang w:val="ru-RU"/>
              </w:rPr>
              <w:t xml:space="preserve"> Катарина Ивковић, мастер психолог, испуњава све услове предвиђене одговарајућим законским и подзаконским актима и правилницима</w:t>
            </w:r>
            <w:r>
              <w:rPr>
                <w:i/>
                <w:color w:val="808080"/>
                <w:sz w:val="20"/>
                <w:szCs w:val="20"/>
                <w:lang w:val="sr-RS"/>
              </w:rPr>
              <w:t xml:space="preserve"> што укључује Закон о високом образовању, Статут Универзитета у Нишу, Статут Филозофског факултета у Нишу, </w:t>
            </w:r>
            <w:r>
              <w:rPr>
                <w:i/>
                <w:color w:val="808080"/>
                <w:sz w:val="20"/>
                <w:szCs w:val="20"/>
                <w:lang w:val="ru-RU"/>
              </w:rPr>
              <w:t>Правилник о поступку припреме и условима за одбрану докторске дисертације Универзитета у Нишу и Правилник о докторским</w:t>
            </w:r>
            <w:r>
              <w:rPr>
                <w:i/>
                <w:color w:val="808080"/>
                <w:sz w:val="20"/>
                <w:szCs w:val="20"/>
                <w:lang w:val="sr-RS"/>
              </w:rPr>
              <w:t xml:space="preserve"> академским</w:t>
            </w:r>
            <w:r>
              <w:rPr>
                <w:i/>
                <w:color w:val="808080"/>
                <w:sz w:val="20"/>
                <w:szCs w:val="20"/>
                <w:lang w:val="ru-RU"/>
              </w:rPr>
              <w:t xml:space="preserve"> студијама Филозофског факултета у Нишу, да поднесе захтев за одобравање теме докторске дисертациј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Милица Митров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5.12.2023.</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1"/>
              <w:rPr/>
            </w:pPr>
            <w:r>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1"/>
              <w:rPr/>
            </w:pPr>
            <w:r>
              <w:rPr/>
              <w:t>milica.mitrovic@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b/>
              </w:rPr>
              <w:t>Mitrovic, M.</w:t>
            </w:r>
            <w:r>
              <w:rPr/>
              <w:t xml:space="preserve">, Ristic, M., Dimitrijevic, B., &amp; Hadzi Pesic, M. (2020). Facial emotion recognition and persecutory ideation in paranoid schizophrenia. </w:t>
            </w:r>
            <w:r>
              <w:rPr>
                <w:i/>
                <w:iCs/>
              </w:rPr>
              <w:t>Psychological Reports</w:t>
            </w:r>
            <w:r>
              <w:rPr/>
              <w:t xml:space="preserve">, </w:t>
            </w:r>
            <w:r>
              <w:rPr>
                <w:i/>
                <w:iCs/>
              </w:rPr>
              <w:t>123</w:t>
            </w:r>
            <w:r>
              <w:rPr/>
              <w:t xml:space="preserve">(4), 1099-1116. ISSN 0033-2941; </w:t>
            </w:r>
            <w:hyperlink r:id="rId2">
              <w:r>
                <w:rPr>
                  <w:rStyle w:val="InternetLink"/>
                </w:rPr>
                <w:t>https://doi.org/10.1177/0033294119849016</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b/>
              </w:rPr>
              <w:t>Mitrović, M.</w:t>
            </w:r>
            <w:r>
              <w:rPr/>
              <w:t xml:space="preserve">, Kostić, J. O., &amp; Ristić, M. (2022). Intolerance of uncertainty and distress in women with delayed IVF treatment due to the COVID-19 pandemic: The mediating role of situation appraisal and coping strategies. </w:t>
            </w:r>
            <w:r>
              <w:rPr>
                <w:i/>
                <w:iCs/>
              </w:rPr>
              <w:t>Journal of Health Psychology</w:t>
            </w:r>
            <w:r>
              <w:rPr/>
              <w:t xml:space="preserve">, </w:t>
            </w:r>
            <w:r>
              <w:rPr>
                <w:i/>
                <w:iCs/>
              </w:rPr>
              <w:t>27</w:t>
            </w:r>
            <w:r>
              <w:rPr/>
              <w:t>(11), 2515</w:t>
            </w:r>
            <w:r>
              <w:rPr>
                <w:rFonts w:eastAsia="Symbol" w:cs="Symbol" w:ascii="Symbol" w:hAnsi="Symbol"/>
              </w:rPr>
              <w:t></w:t>
            </w:r>
            <w:r>
              <w:rPr/>
              <w:t xml:space="preserve">2528. </w:t>
            </w:r>
            <w:hyperlink r:id="rId3">
              <w:r>
                <w:rPr>
                  <w:rStyle w:val="InternetLink"/>
                </w:rPr>
                <w:t>https://doi.org/10.1177/13591053211049950</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2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Panić, D., </w:t>
            </w:r>
            <w:r>
              <w:rPr>
                <w:b/>
              </w:rPr>
              <w:t>Mitrović, M.</w:t>
            </w:r>
            <w:r>
              <w:rPr/>
              <w:t xml:space="preserve">, &amp; Ćirović, N. (2023). Early Maladaptive Schemas and the Accuracy of Facial Emotion Recognition: A Preliminary Investigation. </w:t>
            </w:r>
            <w:r>
              <w:rPr>
                <w:i/>
                <w:iCs/>
              </w:rPr>
              <w:t>Psychological Reports</w:t>
            </w:r>
            <w:r>
              <w:rPr/>
              <w:t xml:space="preserve">, </w:t>
            </w:r>
            <w:r>
              <w:rPr>
                <w:i/>
                <w:iCs/>
              </w:rPr>
              <w:t>126</w:t>
            </w:r>
            <w:r>
              <w:rPr/>
              <w:t xml:space="preserve">(4), 1585–1604. </w:t>
            </w:r>
            <w:hyperlink r:id="rId4">
              <w:r>
                <w:rPr>
                  <w:rStyle w:val="InternetLink"/>
                </w:rPr>
                <w:t>https://doi.org/10.1177/00332941221075248</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CS"/>
              </w:rPr>
            </w:pPr>
            <w:r>
              <w:rPr>
                <w:lang w:val="sr-CS"/>
              </w:rPr>
              <w:t xml:space="preserve">Ćirović, N., Opsenica Kostić, J., </w:t>
            </w:r>
            <w:r>
              <w:rPr>
                <w:b/>
                <w:lang w:val="sr-CS"/>
              </w:rPr>
              <w:t>Mitrović, M.</w:t>
            </w:r>
            <w:r>
              <w:rPr>
                <w:lang w:val="sr-CS"/>
              </w:rPr>
              <w:t xml:space="preserve">, Guberinić, M., Spasić Šnele, M., &amp; Janković, I. (2025). Structure of reproductive identity in women with and without difficulty conceiving a child: Development and validation of Reproductive Identity Questionnaire. </w:t>
            </w:r>
            <w:r>
              <w:rPr>
                <w:i/>
                <w:lang w:val="sr-CS"/>
              </w:rPr>
              <w:t>Current Psychology</w:t>
            </w:r>
            <w:r>
              <w:rPr>
                <w:i/>
              </w:rPr>
              <w:t>, 44</w:t>
            </w:r>
            <w:r>
              <w:rPr/>
              <w:t>(5), 3594-3594.</w:t>
            </w:r>
            <w:r>
              <w:rPr>
                <w:lang w:val="sr-CS"/>
              </w:rPr>
              <w:t xml:space="preserve"> </w:t>
            </w:r>
            <w:hyperlink r:id="rId5">
              <w:r>
                <w:rPr>
                  <w:rStyle w:val="InternetLink"/>
                  <w:lang w:val="sr-CS"/>
                </w:rPr>
                <w:t>https://doi.org/10.1007/s12144-025-07416-8</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2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sr-CS"/>
              </w:rPr>
              <w:t xml:space="preserve">Guberinić, M., Ćirović, N., Opsenica, K. J., </w:t>
            </w:r>
            <w:r>
              <w:rPr>
                <w:b/>
                <w:lang w:val="sr-CS"/>
              </w:rPr>
              <w:t>Mitrović, M.</w:t>
            </w:r>
            <w:r>
              <w:rPr>
                <w:lang w:val="sr-CS"/>
              </w:rPr>
              <w:t>, Janković, I., &amp; Spasić, Š. M. (2025). Functions of identity scale: Validation in Serbian emerging adults</w:t>
            </w:r>
            <w:r>
              <w:rPr>
                <w:i/>
                <w:lang w:val="sr-CS"/>
              </w:rPr>
              <w:t>. Psihologija</w:t>
            </w:r>
            <w:r>
              <w:rPr>
                <w:lang w:val="sr-CS"/>
              </w:rPr>
              <w:t>, (00), 31-31.</w:t>
            </w:r>
            <w:r>
              <w:rPr/>
              <w:t xml:space="preserve"> </w:t>
            </w:r>
            <w:hyperlink r:id="rId6">
              <w:r>
                <w:rPr>
                  <w:rStyle w:val="InternetLink"/>
                  <w:lang w:val="sr-CS"/>
                </w:rPr>
                <w:t>https://doi.org/10.2298/PSI240210031G</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22</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sr-RS"/>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t>“</w:t>
            </w:r>
            <w:r>
              <w:rPr/>
              <w:t>Когнитивни, афективни и интерперсонално-бихејвиорални механизми настанка и одржавања параноидност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1"/>
              <w:rPr/>
            </w:pPr>
            <w:r>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1"/>
              <w:rPr/>
            </w:pPr>
            <w:r>
              <w:rPr/>
              <w:t>Психоло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1"/>
              <w:rPr/>
            </w:pP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1"/>
              <w:rPr/>
            </w:pPr>
            <w:r>
              <w:rPr/>
              <w:t>Клиничка псих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240"/>
              <w:jc w:val="both"/>
              <w:rPr/>
            </w:pPr>
            <w:r>
              <w:rPr>
                <w:lang w:val="ru-RU"/>
              </w:rPr>
              <w:t xml:space="preserve">Параноидност је присутна и у клиничкој и у неклиничкој популацији на континууму од благе сумњичавости до интензивних узнемиравајућих делузија (Freeman et al., 2005; Johns &amp; van Os, 2001). Модел параноидности као континуума подразумева постојање великог броја особа који повремено доживљавају параноидне мисли, али без значајног ефекта на њихово свакодневно функционисање, као и мањег броја људи код којих су те мисли учестале и у знатној мери ометају свакодневни живот (Freeman et al., 2005). </w:t>
            </w:r>
          </w:p>
          <w:p>
            <w:pPr>
              <w:pStyle w:val="Normal"/>
              <w:spacing w:before="0" w:after="240"/>
              <w:jc w:val="both"/>
              <w:rPr/>
            </w:pPr>
            <w:r>
              <w:rPr>
                <w:lang w:val="ru-RU"/>
              </w:rPr>
              <w:t>Многи аутори претпостављају да је теорија афективне везаности посебно значајна у погледу разумевања путева који воде до параноидности (Bentall et al., 2014). Клиничке и неклиничке студије утврдиле су повезаност између параноидности и две димензије афективне везаности, односно афективне анксиозности, која се манифестује у интерперсоналној зависности и рањивости као и преокупацији и бризи о блиским емотивним везама са другим људима, и афективног избегавања, које карактерише независност, избегавање интимности и негирање значаја емотивних веза (нпр. Korver-Nieberg et al., 2014; MacBeth et al., 2008; Meins et al., 2008; Pickeringet al., 2008; Sitko et al., 2014; Wickham et al.,2015).</w:t>
            </w:r>
          </w:p>
          <w:p>
            <w:pPr>
              <w:pStyle w:val="Normal"/>
              <w:spacing w:before="0" w:after="240"/>
              <w:jc w:val="both"/>
              <w:rPr/>
            </w:pPr>
            <w:r>
              <w:rPr>
                <w:lang w:val="ru-RU"/>
              </w:rPr>
              <w:t>Повезаност између афективне везаности и параноидности је утврђена у досадашњим истраживањима, али механизми у овом односу су мање јасни. У покушају идентификације посредника између афективне везаности и параноидности, Судова и сараднице (Sood et al., 2022) су спровеле критички и систематски преглед литературе у оквиру ког су анализирале укупно 1930 радова, од којих је 16 одабрано за детаљнију анализу. Ауторке су имале за циљ да утврде да ли димензије афективне везаности доприносе настанку и одржавању параноидних уверења кроз више посредујућих фактора, који се могу поделити на когнитивне (негативна уверења о себи и другима, ментализација, когнитивна фузија и дисоцијација), афективне (хиперактивирајуће и деактивирајуће стратегије емоционалне регулације) и интерперсонално-бихејвиоралне (спремност на тражење формалне и неформалне помоћи). Кроз свеобухватну анализу, ауторке су формулисале теоријски модел који интегрише теоријске и емпиријске увиде који указују на механизме преко којих димензије афективне везаности воде настанку и одржавању параноидности.</w:t>
            </w:r>
          </w:p>
          <w:p>
            <w:pPr>
              <w:pStyle w:val="Normal"/>
              <w:spacing w:before="0" w:after="240"/>
              <w:jc w:val="both"/>
              <w:rPr/>
            </w:pPr>
            <w:r>
              <w:rPr>
                <w:lang w:val="ru-RU"/>
              </w:rPr>
              <w:t>Према ауторкама модела, теорија афективне везаности (Ainsworth et al., 1978; Bowlby, 1969) пружа користан оквир за разумевање улоге когнитивних, афективних и интерперсонално–бихејвиоралних механизама у настанку и одржавању параноидности. Рана искуства афективне везаности доводе до развоја унутрашњих радних модела, који обухватају уверења о себи и другима (Bowlby, 1973). Особе са несигурним стиловима афективне везаности често развијају негативна уверења о себи и другима (Bartholomew &amp; Horowitz, 1991), а ова уверења се, према налазима различитих истраживања, повезују са присуством параноидних мисли у клиничким и неклиничким популацијама (Ellett et al., 2003; Fowler et al., 2006). Такође, према заступницима теорије афективне везаности,способност ментализације се развија у контексту сигурне афективне везаности у којој конзистентан, респонзиван родитељ редовно препознаје и одражава психичка стања детета. С друге стране, уколико је однос са родитељем обележен емоционалном недоступношћу или недоследношћу, могу се јавити потешкоће у развоју ментализацијских вештина (Allen et al.,2008; Fonagy &amp; Target, 2002). Према појединим ауторима, несигурна афективна везаност и потешкоће у ментализацији могу представљати важне механизме у процесу настанка и одржавања параноидности (Randall et al., 2003; Taylor &amp; Kinderman, 2002). Емоционална регулација се такође доводи у везу са афективном везаношћу. Хиперактивирајуће стратегије, попут катастрофизирања и руминирања, чешће се јављају код особа са повишеном афективном анксиозношћу (Caldwell &amp; Shaver, 2012; Meredith et al., 2006), и претпоставља се да су повезане са вишим нивоом параноидности (нпр. Lincoln et al., 2018). Са друге стране, деактивирајуће стратегије, као што је емоционална супресија, карактеристичне за особе са афективним избегавањем, имају тенденцију да појачају фреквенцију параноидне когниције (Caldwell &amp; Shaver, 2012; Wei et al., 2005; Nittel et al., 2018, 2019). Још један релевантан аспект односи се на недостатак спремности да се тражи социјална и професионална подршка, и претпоставља се да доприноси одржавању параноидних уверења код особа које имају изражено афективно избегавање и код особа које имају изражену афективну анксиозност (Sood et al., 2022).</w:t>
            </w:r>
          </w:p>
          <w:p>
            <w:pPr>
              <w:pStyle w:val="Normal"/>
              <w:spacing w:before="0" w:after="240"/>
              <w:jc w:val="both"/>
              <w:rPr/>
            </w:pPr>
            <w:r>
              <w:rPr>
                <w:lang w:val="ru-RU"/>
              </w:rPr>
              <w:t xml:space="preserve">Поред наведеног, ауторке модела истичу и улогу когнитивне фузије и дисоцијације као додатних психолошких процеса повезаних са настанком и одржавањем параноидности (Hayes et al., 2011). Когнитивна фузија се чешће јавља код особа које испољавају високе нивое афективне анксиозности и афективног избегавања, и то тако што они са повишеном анксиозношћу имају тенденцију фузије са негативним уверењима о себи, док они са израженим избегавањем имају тенденцију фузије са негативним уверењима о другима, што у оба случаја може повећати склоност ка развоју параноидности (Sood et al., 2022). Дисоцијација би се могла схватити као екстремни облик избегавања, усмерен на смањење интензитета потреба и мисли повезаних са афективним везивањем, а овакав механизам може допринети одржавању параноидних уверења (Sood et al., 2022). </w:t>
            </w:r>
          </w:p>
          <w:p>
            <w:pPr>
              <w:pStyle w:val="Normal"/>
              <w:spacing w:before="0" w:after="240"/>
              <w:jc w:val="both"/>
              <w:rPr/>
            </w:pPr>
            <w:r>
              <w:rPr>
                <w:lang w:val="ru-RU"/>
              </w:rPr>
              <w:t>Полазећи од претходно изложених теоријских поставки и предложеног концептуалног модела, фокус тренутне студије биће емпиријски испитати претпоставку да димензије афективне везаности доприносе настанку и одржавању параноидних уверења кроз више посредујућих когнитивних, емоционалних и интерперсонално-бихејвиоралних механизама. Пре приступања емпиријском испитивању овог модела, неопходно је адаптирати и проверити психометријске карактеристике пет инструмената који нису претходно адаптирани у српском културолошком и језичком контексту, а који се користе за процену негативних уверења о себи и другима, когнитивне фузије, дисоцијације, генералне спремности на тражење помоћи и персекуторне идеације.</w:t>
            </w:r>
          </w:p>
          <w:p>
            <w:pPr>
              <w:pStyle w:val="Normal"/>
              <w:spacing w:before="0" w:after="240"/>
              <w:jc w:val="both"/>
              <w:rPr>
                <w:lang w:val="ru-RU"/>
              </w:rPr>
            </w:pPr>
            <w:r>
              <w:rPr>
                <w:lang w:val="ru-RU"/>
              </w:rPr>
              <w:t>Конкретно, дисертација се састоји из две студије. Прва студија ће се фокусирати на адаптацију и проверу психометријских карактеристика пет релевантних инструмената, док ће се друга студија усмерити на проверу концептуалног модела настанка и одржавања параноидних идеација који су поставиле Судова и сараднице (Sood et al., 2022), тј. друга студија ће испитати медијациону улогу више психолошких механизама – негативних уверења о себи и другима, капацитета за ментализацију, когнитивне фузије, дисоцијације, хиперактивирајућих и деактивирајућих стратегија емоционалне регулације и спремности на тражење социјалне и професионалне подршке – у односу између димензија афективне везаности (афективне анскиозности и афективног избегавања) и параноидност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240"/>
              <w:jc w:val="both"/>
              <w:rPr/>
            </w:pPr>
            <w:r>
              <w:rPr>
                <w:lang w:val="ru-RU"/>
              </w:rPr>
              <w:t xml:space="preserve">Избор литературе на којој се заснива припрема нацрта дисертације у потпуности је усклађен са предметом и циљевима истраживања. Теоријска основа ослања се на релевантне и утицајне изворе из области когнитивне психологије и психопатологије, при чему се посебна пажња посвећује проучавању параноидности. У том контексту, кључну улогу имају радови једног од најистакнутијих истраживача у овој области, Данијела Фримана (Freeman, 2007; 2016; Freeman &amp; Garety, 2000; Freeman &amp; Loe, 2023; Freeman et al., 2005), који пружају свеобухватан и савремен когнитивни оквир за разумевање параноидности. </w:t>
            </w:r>
          </w:p>
          <w:p>
            <w:pPr>
              <w:pStyle w:val="Normal"/>
              <w:spacing w:before="0" w:after="240"/>
              <w:jc w:val="both"/>
              <w:rPr/>
            </w:pPr>
            <w:r>
              <w:rPr>
                <w:lang w:val="ru-RU"/>
              </w:rPr>
              <w:t>У наставку, кандидаткиња наводи емпиријске радове који испитују повезаност између афективне везаности и параноидности, показујући упућеност у значајне налазе у области (нпр. Korver-Nieberg et al., 2014; MacBeth et al., 2008; Meins et al., 2008; Pickering et al., 2008; Sitko et al., 2014; Wickham et al., 2015).</w:t>
            </w:r>
          </w:p>
          <w:p>
            <w:pPr>
              <w:pStyle w:val="Normal"/>
              <w:spacing w:before="0" w:after="240"/>
              <w:jc w:val="both"/>
              <w:rPr/>
            </w:pPr>
            <w:r>
              <w:rPr>
                <w:lang w:val="ru-RU"/>
              </w:rPr>
              <w:t xml:space="preserve">Након тога, кандидат детаљно представља и објашњава модел који су формулисале Судова и сараднице (Sood et al., 2022), а који ће бити предмет емпиријског испитивања у оквиру овог рада. Систематски су изложени когнитивни, афективни и интерперсонално-бихејвиорални механизми који су идентификовани као потенцијални посредници у односу између димензија афективне везаности и параноидности. У оквиру сваке од наведених категорија механизама, цитирана су и представљена релевантна емпиријска истраживања која подржавају или доводе у питање претпостављене релације, чиме се обезбеђује критички увид у актуелно стање научних сазнања у овој области. </w:t>
            </w:r>
          </w:p>
          <w:p>
            <w:pPr>
              <w:pStyle w:val="Normal"/>
              <w:spacing w:before="0" w:after="240"/>
              <w:jc w:val="both"/>
              <w:rPr>
                <w:lang w:val="ru-RU"/>
              </w:rPr>
            </w:pPr>
            <w:r>
              <w:rPr>
                <w:lang w:val="ru-RU"/>
              </w:rPr>
              <w:t>У завршном делу, кроз анализу односа између свих испитиваних варијабли унутар предложеног модела, кандидат успоставља јасну везу између теоријског и емпиријског аспекта истраживања. На тај начин, резултати дисертације ће представљати релевантан допринос постојећој научној литератури у домену психологиј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240"/>
              <w:jc w:val="both"/>
              <w:rPr/>
            </w:pPr>
            <w:r>
              <w:rPr>
                <w:i/>
                <w:lang w:val="ru-RU"/>
              </w:rPr>
              <w:t>Основни циљ првог истраживања</w:t>
            </w:r>
            <w:r>
              <w:rPr>
                <w:lang w:val="ru-RU"/>
              </w:rPr>
              <w:t xml:space="preserve"> је адаптација и провера психометријских карактеристика пет психолошких инструмената: Скале негативних базичних уверења (NCBI), Упитника когнитивне фузије (CFQ), Скале дисоцијативних симптома (DSS), Упитника спремности на тражење помоћи (GHSQ) и Упитника персекуторне идеације (PIQ), за употребу у српском језичком и културолошком контексту.</w:t>
            </w:r>
          </w:p>
          <w:p>
            <w:pPr>
              <w:pStyle w:val="Normal"/>
              <w:spacing w:before="0" w:after="240"/>
              <w:jc w:val="both"/>
              <w:rPr>
                <w:lang w:val="ru-RU"/>
              </w:rPr>
            </w:pPr>
            <w:r>
              <w:rPr>
                <w:lang w:val="ru-RU"/>
              </w:rPr>
              <w:t xml:space="preserve">На основу тога, </w:t>
            </w:r>
            <w:r>
              <w:rPr>
                <w:i/>
                <w:lang w:val="ru-RU"/>
              </w:rPr>
              <w:t>специфични циљеви</w:t>
            </w:r>
            <w:r>
              <w:rPr>
                <w:lang w:val="ru-RU"/>
              </w:rPr>
              <w:t xml:space="preserve"> првог истраживања би били:</w:t>
            </w:r>
          </w:p>
          <w:p>
            <w:pPr>
              <w:pStyle w:val="Normal"/>
              <w:spacing w:before="0" w:after="240"/>
              <w:jc w:val="both"/>
              <w:rPr/>
            </w:pPr>
            <w:r>
              <w:rPr>
                <w:lang w:val="ru-RU"/>
              </w:rPr>
              <w:t>•</w:t>
            </w:r>
            <w:r>
              <w:rPr>
                <w:lang w:val="ru-RU"/>
              </w:rPr>
              <w:tab/>
              <w:t>Процена Cronbach α  и McDonald's ω адаптираних инструмената;</w:t>
            </w:r>
          </w:p>
          <w:p>
            <w:pPr>
              <w:pStyle w:val="Normal"/>
              <w:spacing w:before="0" w:after="240"/>
              <w:jc w:val="both"/>
              <w:rPr>
                <w:lang w:val="ru-RU"/>
              </w:rPr>
            </w:pPr>
            <w:r>
              <w:rPr>
                <w:lang w:val="ru-RU"/>
              </w:rPr>
              <w:t>•</w:t>
            </w:r>
            <w:r>
              <w:rPr>
                <w:lang w:val="ru-RU"/>
              </w:rPr>
              <w:tab/>
              <w:t>Испитивање факторске структуре адаптираних инструмената;</w:t>
            </w:r>
          </w:p>
          <w:p>
            <w:pPr>
              <w:pStyle w:val="Normal"/>
              <w:spacing w:before="0" w:after="240"/>
              <w:jc w:val="both"/>
              <w:rPr>
                <w:lang w:val="ru-RU"/>
              </w:rPr>
            </w:pPr>
            <w:r>
              <w:rPr>
                <w:lang w:val="ru-RU"/>
              </w:rPr>
              <w:t>•</w:t>
            </w:r>
            <w:r>
              <w:rPr>
                <w:lang w:val="ru-RU"/>
              </w:rPr>
              <w:tab/>
              <w:t>Процена конвергентне валидности адаптираних инструмената путем корелационих анализа са релевантним варијаблама.</w:t>
            </w:r>
          </w:p>
          <w:p>
            <w:pPr>
              <w:pStyle w:val="Normal"/>
              <w:spacing w:before="0" w:after="240"/>
              <w:jc w:val="both"/>
              <w:rPr/>
            </w:pPr>
            <w:r>
              <w:rPr>
                <w:i/>
                <w:lang w:val="ru-RU"/>
              </w:rPr>
              <w:t>Основни циљ другог истраживања</w:t>
            </w:r>
            <w:r>
              <w:rPr>
                <w:lang w:val="ru-RU"/>
              </w:rPr>
              <w:t xml:space="preserve"> је провера концептуалног модела настанка и одржавања параноидности који су поставиле Судова и сарадницe (Sood et al., 2022). </w:t>
            </w:r>
          </w:p>
          <w:p>
            <w:pPr>
              <w:pStyle w:val="Normal"/>
              <w:spacing w:before="0" w:after="240"/>
              <w:jc w:val="both"/>
              <w:rPr/>
            </w:pPr>
            <w:r>
              <w:rPr>
                <w:lang w:val="ru-RU"/>
              </w:rPr>
              <w:t xml:space="preserve">На основу тога, </w:t>
            </w:r>
            <w:r>
              <w:rPr>
                <w:i/>
                <w:lang w:val="ru-RU"/>
              </w:rPr>
              <w:t>специфични циљеви</w:t>
            </w:r>
            <w:r>
              <w:rPr>
                <w:lang w:val="ru-RU"/>
              </w:rPr>
              <w:t xml:space="preserve"> би били:</w:t>
            </w:r>
          </w:p>
          <w:p>
            <w:pPr>
              <w:pStyle w:val="Normal"/>
              <w:spacing w:before="0" w:after="240"/>
              <w:jc w:val="both"/>
              <w:rPr/>
            </w:pPr>
            <w:r>
              <w:rPr>
                <w:lang w:val="ru-RU"/>
              </w:rPr>
              <w:t>•</w:t>
            </w:r>
            <w:r>
              <w:rPr>
                <w:lang w:val="ru-RU"/>
              </w:rPr>
              <w:tab/>
              <w:t>Утврдити да ли су негативна уверења о себи и другима медијатори у односу између димензија афективне везаности и параноидности.</w:t>
            </w:r>
          </w:p>
          <w:p>
            <w:pPr>
              <w:pStyle w:val="Normal"/>
              <w:spacing w:before="0" w:after="240"/>
              <w:jc w:val="both"/>
              <w:rPr>
                <w:lang w:val="ru-RU"/>
              </w:rPr>
            </w:pPr>
            <w:r>
              <w:rPr>
                <w:lang w:val="ru-RU"/>
              </w:rPr>
              <w:t>•</w:t>
            </w:r>
            <w:r>
              <w:rPr>
                <w:lang w:val="ru-RU"/>
              </w:rPr>
              <w:tab/>
              <w:t>Утврдити да ли је ментализација медијатор у односу између димензија афективне везаности и параноидности.</w:t>
            </w:r>
          </w:p>
          <w:p>
            <w:pPr>
              <w:pStyle w:val="Normal"/>
              <w:spacing w:before="0" w:after="240"/>
              <w:jc w:val="both"/>
              <w:rPr>
                <w:lang w:val="ru-RU"/>
              </w:rPr>
            </w:pPr>
            <w:r>
              <w:rPr>
                <w:lang w:val="ru-RU"/>
              </w:rPr>
              <w:t>•</w:t>
            </w:r>
            <w:r>
              <w:rPr>
                <w:lang w:val="ru-RU"/>
              </w:rPr>
              <w:tab/>
              <w:t>Утврдити да ли је когнитивна фузија медијатор у односу између димензија афективне везаности и параноидности.</w:t>
            </w:r>
          </w:p>
          <w:p>
            <w:pPr>
              <w:pStyle w:val="Normal"/>
              <w:spacing w:before="0" w:after="240"/>
              <w:jc w:val="both"/>
              <w:rPr>
                <w:lang w:val="ru-RU"/>
              </w:rPr>
            </w:pPr>
            <w:r>
              <w:rPr>
                <w:lang w:val="ru-RU"/>
              </w:rPr>
              <w:t>•</w:t>
            </w:r>
            <w:r>
              <w:rPr>
                <w:lang w:val="ru-RU"/>
              </w:rPr>
              <w:tab/>
              <w:t>Утврдити да ли је дисоцијација медијатор у односу између димензија афективне везаности и параноидности.</w:t>
            </w:r>
          </w:p>
          <w:p>
            <w:pPr>
              <w:pStyle w:val="Normal"/>
              <w:spacing w:before="0" w:after="240"/>
              <w:jc w:val="both"/>
              <w:rPr/>
            </w:pPr>
            <w:r>
              <w:rPr>
                <w:lang w:val="ru-RU"/>
              </w:rPr>
              <w:t>•</w:t>
            </w:r>
            <w:r>
              <w:rPr>
                <w:lang w:val="ru-RU"/>
              </w:rPr>
              <w:tab/>
              <w:t>Утврдити да ли су хиперактивирајуће и деактивирајуће стратегије емоционалне регулације медијатори у односу између димензија афективне везаности и параноидности.</w:t>
            </w:r>
          </w:p>
          <w:p>
            <w:pPr>
              <w:pStyle w:val="Normal"/>
              <w:spacing w:before="0" w:after="240"/>
              <w:jc w:val="both"/>
              <w:rPr>
                <w:lang w:val="ru-RU"/>
              </w:rPr>
            </w:pPr>
            <w:r>
              <w:rPr>
                <w:lang w:val="ru-RU"/>
              </w:rPr>
              <w:t>•</w:t>
            </w:r>
            <w:r>
              <w:rPr>
                <w:lang w:val="ru-RU"/>
              </w:rPr>
              <w:tab/>
              <w:t>Утврдити да ли су спремност на тражење професионалне и социјалне подршке медијатори у односу између димензија афективне везаности и параноидност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before="0" w:after="240"/>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before="0" w:after="240"/>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240"/>
              <w:jc w:val="both"/>
              <w:rPr/>
            </w:pPr>
            <w:r>
              <w:rPr>
                <w:lang w:val="ru-RU"/>
              </w:rPr>
              <w:t xml:space="preserve">Очекује се да ће свих пет адаптираних инструмената показати задовољавајућу поузданост. Очекује се репликација факторских структура </w:t>
            </w:r>
            <w:r>
              <w:rPr>
                <w:i/>
                <w:lang w:val="ru-RU"/>
              </w:rPr>
              <w:t>Скале негативних базичних уверења (NCBI),Упитника когнитивне фузије (CFQ), Упитника спремности на тражење помоћи (GHSQ)</w:t>
            </w:r>
            <w:r>
              <w:rPr>
                <w:i/>
              </w:rPr>
              <w:t xml:space="preserve"> </w:t>
            </w:r>
            <w:r>
              <w:rPr>
                <w:i/>
                <w:lang w:val="ru-RU"/>
              </w:rPr>
              <w:t>и Упитника за процену персекуторне идеације (PIQ)</w:t>
            </w:r>
            <w:r>
              <w:rPr>
                <w:lang w:val="ru-RU"/>
              </w:rPr>
              <w:t xml:space="preserve"> у српском говорном и културолошком контексту. Структура која најбоље одговара подацима добијеним на </w:t>
            </w:r>
            <w:r>
              <w:rPr>
                <w:i/>
                <w:lang w:val="ru-RU"/>
              </w:rPr>
              <w:t>Скали дисоцијативних симптома (DSS)</w:t>
            </w:r>
            <w:r>
              <w:rPr>
                <w:lang w:val="ru-RU"/>
              </w:rPr>
              <w:t xml:space="preserve"> је бифакторска структура, што би било оправдано услед јако високих интеркорелација фактора (видети Schimmenti et al., 2020). Очекују се теоријски оправдане и статистички значајне повезаности између адаптираних инструмената и релевантних варијабли.</w:t>
            </w:r>
          </w:p>
          <w:p>
            <w:pPr>
              <w:pStyle w:val="Normal"/>
              <w:spacing w:before="0" w:after="240"/>
              <w:jc w:val="both"/>
              <w:rPr>
                <w:lang w:val="ru-RU"/>
              </w:rPr>
            </w:pPr>
            <w:r>
              <w:rPr>
                <w:lang w:val="ru-RU"/>
              </w:rPr>
              <w:t>Такође се очекује да негативна уверења о себи и другима представљају медијаторе у односу између димензија афективне везаности и параноидности, и то тако што негативна уверења о себи представљају медијатор у односу између афективне анксиозности и параноидности, док негативна уверења о другима представљају медијатор у односу између афективног избегавања и параноидности. Очекује се да ментализација, когнитивна фузија и дисоцијација представљају медијаторе у односу између димензија афективне везаности и параноидности. Очекује се да хиперактивирајуће и деактивирајуће стратегије емоционалне регулације представљају медијаторе у односу између димензија афективне везаности и параноидности, и то тако што хиперактивирајуће стратегије емоционалне регулације представљају медијатор у односу између афективне анксиозности и параноидности, док деактивирајуће стратегије емоционалне регулације  представљају медијатор у односу између афективног избегавања и параноидности. Очекује се да спремност на тражење професионалне и социјалне подршке представља медијатор у односу између димензија афективне везаности и параноидност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before="0" w:after="240"/>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240"/>
              <w:jc w:val="both"/>
              <w:rPr>
                <w:lang w:val="ru-RU"/>
              </w:rPr>
            </w:pPr>
            <w:r>
              <w:rPr>
                <w:lang w:val="ru-RU"/>
              </w:rPr>
              <w:t xml:space="preserve">Узорак у оба истраживања биће пригодан. Прво истраживање ће бити спроведено на узорку од најмање 300, док ће у другом учествовати 500 пунолетних испитаника из опште популације. Адаптација инструмената спровешће се у складу са препорученим процедурама за кроскултуралну адаптацију психолошких скала (Beaton et al., 2000). Од инструмената ће бити адаптирани: </w:t>
            </w:r>
          </w:p>
          <w:p>
            <w:pPr>
              <w:pStyle w:val="Normal"/>
              <w:spacing w:before="0" w:after="240"/>
              <w:jc w:val="both"/>
              <w:rPr/>
            </w:pPr>
            <w:r>
              <w:rPr>
                <w:lang w:val="ru-RU"/>
              </w:rPr>
              <w:t>•</w:t>
            </w:r>
            <w:r>
              <w:rPr>
                <w:lang w:val="ru-RU"/>
              </w:rPr>
              <w:tab/>
            </w:r>
            <w:r>
              <w:rPr>
                <w:i/>
                <w:lang w:val="ru-RU"/>
              </w:rPr>
              <w:t xml:space="preserve">Скала негативних базичних уверења (Negative Core Beliefs Inventory – NCBI; Osmo et al., 2018) </w:t>
            </w:r>
          </w:p>
          <w:p>
            <w:pPr>
              <w:pStyle w:val="Normal"/>
              <w:spacing w:before="0" w:after="240"/>
              <w:jc w:val="both"/>
              <w:rPr/>
            </w:pPr>
            <w:r>
              <w:rPr>
                <w:i/>
                <w:lang w:val="ru-RU"/>
              </w:rPr>
              <w:t>•</w:t>
            </w:r>
            <w:r>
              <w:rPr>
                <w:i/>
                <w:lang w:val="ru-RU"/>
              </w:rPr>
              <w:tab/>
              <w:t xml:space="preserve">Упитник когнитивне фузије (Cognitive Fusion Questionnaire – CFQ: Gillanders et al., 2014) </w:t>
            </w:r>
          </w:p>
          <w:p>
            <w:pPr>
              <w:pStyle w:val="Normal"/>
              <w:spacing w:before="0" w:after="240"/>
              <w:jc w:val="both"/>
              <w:rPr>
                <w:i/>
                <w:i/>
                <w:lang w:val="ru-RU"/>
              </w:rPr>
            </w:pPr>
            <w:r>
              <w:rPr>
                <w:i/>
                <w:lang w:val="ru-RU"/>
              </w:rPr>
              <w:t>•</w:t>
            </w:r>
            <w:r>
              <w:rPr>
                <w:i/>
                <w:lang w:val="ru-RU"/>
              </w:rPr>
              <w:tab/>
              <w:t xml:space="preserve">Скала дисоцијативних симптома (The Dissociative Symptoms Scale - DSS; Carlson et al., 2018) </w:t>
            </w:r>
          </w:p>
          <w:p>
            <w:pPr>
              <w:pStyle w:val="Normal"/>
              <w:spacing w:before="0" w:after="240"/>
              <w:jc w:val="both"/>
              <w:rPr>
                <w:i/>
                <w:i/>
                <w:lang w:val="ru-RU"/>
              </w:rPr>
            </w:pPr>
            <w:r>
              <w:rPr>
                <w:i/>
                <w:lang w:val="ru-RU"/>
              </w:rPr>
              <w:t>•</w:t>
            </w:r>
            <w:r>
              <w:rPr>
                <w:i/>
                <w:lang w:val="ru-RU"/>
              </w:rPr>
              <w:tab/>
              <w:t xml:space="preserve">Упитник спремности на тражење помоћи (The General Help-Seeking Questionnaire – GHSQ; Wilson et al., 2005) </w:t>
            </w:r>
          </w:p>
          <w:p>
            <w:pPr>
              <w:pStyle w:val="Normal"/>
              <w:spacing w:before="0" w:after="240"/>
              <w:jc w:val="both"/>
              <w:rPr>
                <w:i/>
                <w:i/>
                <w:lang w:val="ru-RU"/>
              </w:rPr>
            </w:pPr>
            <w:r>
              <w:rPr>
                <w:i/>
                <w:lang w:val="ru-RU"/>
              </w:rPr>
              <w:t>•</w:t>
            </w:r>
            <w:r>
              <w:rPr>
                <w:i/>
                <w:lang w:val="ru-RU"/>
              </w:rPr>
              <w:tab/>
              <w:t xml:space="preserve">Упитник за процену персекуторне идеације (Persecutory Ideation Questionnaire – PIQ; McKay et al., 2006) </w:t>
            </w:r>
          </w:p>
          <w:p>
            <w:pPr>
              <w:pStyle w:val="Normal"/>
              <w:spacing w:before="0" w:after="240"/>
              <w:jc w:val="both"/>
              <w:rPr>
                <w:lang w:val="ru-RU"/>
              </w:rPr>
            </w:pPr>
            <w:r>
              <w:rPr>
                <w:lang w:val="ru-RU"/>
              </w:rPr>
              <w:t>У циљу провере конвергентне валидности биће примењене и додатне скале.</w:t>
            </w:r>
          </w:p>
          <w:p>
            <w:pPr>
              <w:pStyle w:val="Normal"/>
              <w:spacing w:before="0" w:after="240"/>
              <w:jc w:val="both"/>
              <w:rPr/>
            </w:pPr>
            <w:r>
              <w:rPr>
                <w:lang w:val="ru-RU"/>
              </w:rPr>
              <w:t>Прва фаза анализе обухвата проверу нормалности расподеле података и израду дескриптивне статистике за све ставке и скале. Поузданост инструмената биће процењена путем Cronbach-α и McDonald's ω, као и анализом корелација између ставки. Примениће се конфирматорна факторска анализа (CFA) ради провере факторске структуре. За процену конвергентне валидности биће коришћене корелационе анализе између адаптираних инструмената и релевантних варијабли.</w:t>
            </w:r>
          </w:p>
          <w:p>
            <w:pPr>
              <w:pStyle w:val="Normal"/>
              <w:spacing w:before="0" w:after="240"/>
              <w:jc w:val="both"/>
              <w:rPr>
                <w:lang w:val="ru-RU"/>
              </w:rPr>
            </w:pPr>
            <w:r>
              <w:rPr>
                <w:lang w:val="ru-RU"/>
              </w:rPr>
              <w:t>У другом истраживању, поред инструмената адаптираних у првој студији, биће коришћени и:</w:t>
            </w:r>
          </w:p>
          <w:p>
            <w:pPr>
              <w:pStyle w:val="Normal"/>
              <w:spacing w:before="0" w:after="240"/>
              <w:jc w:val="both"/>
              <w:rPr/>
            </w:pPr>
            <w:r>
              <w:rPr>
                <w:lang w:val="ru-RU"/>
              </w:rPr>
              <w:t>•</w:t>
            </w:r>
            <w:r>
              <w:rPr>
                <w:lang w:val="ru-RU"/>
              </w:rPr>
              <w:tab/>
            </w:r>
            <w:r>
              <w:rPr>
                <w:i/>
                <w:lang w:val="ru-RU"/>
              </w:rPr>
              <w:t>Упитник о искуствима у блиским односима, ревидирана верзија (Experiences in Close Relationships Revised Questionnaire- ECR-R; Fraley, Waller &amp; Brennan, 2000; Адаптирали на српски језик Hanak &amp; Dimitrijević, 2013).</w:t>
            </w:r>
          </w:p>
          <w:p>
            <w:pPr>
              <w:pStyle w:val="Normal"/>
              <w:spacing w:before="0" w:after="240"/>
              <w:jc w:val="both"/>
              <w:rPr>
                <w:i/>
                <w:i/>
                <w:lang w:val="ru-RU"/>
              </w:rPr>
            </w:pPr>
            <w:r>
              <w:rPr>
                <w:i/>
                <w:lang w:val="ru-RU"/>
              </w:rPr>
              <w:t>•</w:t>
            </w:r>
            <w:r>
              <w:rPr>
                <w:i/>
                <w:lang w:val="ru-RU"/>
              </w:rPr>
              <w:tab/>
              <w:t>Упитник за процену ментализације (The Mentalization Scale - MentS; Dimitrijevic et al., 2017).</w:t>
            </w:r>
          </w:p>
          <w:p>
            <w:pPr>
              <w:pStyle w:val="Normal"/>
              <w:spacing w:before="0" w:after="240"/>
              <w:jc w:val="both"/>
              <w:rPr>
                <w:i/>
                <w:i/>
                <w:lang w:val="ru-RU"/>
              </w:rPr>
            </w:pPr>
            <w:r>
              <w:rPr>
                <w:i/>
                <w:lang w:val="ru-RU"/>
              </w:rPr>
              <w:t>•</w:t>
            </w:r>
            <w:r>
              <w:rPr>
                <w:i/>
                <w:lang w:val="ru-RU"/>
              </w:rPr>
              <w:tab/>
              <w:t>Упитник когнитивних стратегија емоционалне регулације (Cognitive Emotional Regulation Questionnaire - CERQ; Garnefski &amp; Kraaij, 2006; Адаптирали на српски језик Ilić et al., 2025).</w:t>
            </w:r>
          </w:p>
          <w:p>
            <w:pPr>
              <w:pStyle w:val="Normal"/>
              <w:spacing w:before="0" w:after="240"/>
              <w:jc w:val="both"/>
              <w:rPr/>
            </w:pPr>
            <w:r>
              <w:rPr>
                <w:i/>
                <w:lang w:val="ru-RU"/>
              </w:rPr>
              <w:t>•</w:t>
            </w:r>
            <w:r>
              <w:rPr>
                <w:i/>
                <w:lang w:val="ru-RU"/>
              </w:rPr>
              <w:tab/>
              <w:t>Упитник за емоционалну регулацију (Emotion Regulation Questionnaire – ERQ: Gross &amp; John, 2003; Адаптирали на српски језик Popov et al., 2015).</w:t>
            </w:r>
          </w:p>
          <w:p>
            <w:pPr>
              <w:pStyle w:val="Normal"/>
              <w:spacing w:before="0" w:after="240"/>
              <w:jc w:val="both"/>
              <w:rPr>
                <w:i/>
                <w:i/>
                <w:lang w:val="ru-RU"/>
              </w:rPr>
            </w:pPr>
            <w:r>
              <w:rPr>
                <w:i/>
                <w:lang w:val="ru-RU"/>
              </w:rPr>
              <w:t>•</w:t>
            </w:r>
            <w:r>
              <w:rPr>
                <w:i/>
                <w:lang w:val="ru-RU"/>
              </w:rPr>
              <w:tab/>
              <w:t>Скала критеријума за параноју (Paranoia Criteria Scale - PCS; Velimirović et al., 2025).</w:t>
            </w:r>
          </w:p>
          <w:p>
            <w:pPr>
              <w:pStyle w:val="Normal"/>
              <w:spacing w:before="0" w:after="240"/>
              <w:jc w:val="both"/>
              <w:rPr>
                <w:i/>
                <w:i/>
                <w:lang w:val="ru-RU"/>
              </w:rPr>
            </w:pPr>
            <w:r>
              <w:rPr>
                <w:i/>
                <w:lang w:val="ru-RU"/>
              </w:rPr>
              <w:t>•</w:t>
            </w:r>
            <w:r>
              <w:rPr>
                <w:i/>
                <w:lang w:val="ru-RU"/>
              </w:rPr>
              <w:tab/>
              <w:t>Скала параноје (Paranoia Scale – PS; Fenigstein &amp; Vanable, 1992; Адаптирали на српски језик Bošković &amp; Novović, 2011)</w:t>
            </w:r>
          </w:p>
          <w:p>
            <w:pPr>
              <w:pStyle w:val="Normal"/>
              <w:spacing w:before="0" w:after="240"/>
              <w:jc w:val="both"/>
              <w:rPr>
                <w:lang w:val="ru-RU"/>
              </w:rPr>
            </w:pPr>
            <w:r>
              <w:rPr>
                <w:lang w:val="ru-RU"/>
              </w:rPr>
              <w:t>За проверу хипотеза користиће се моделовање структуралним једначинама (SEM). Модел укључује две предикторске варијабле (афективна анксиозност и афективно избегавање), једну критеријумску варијаблу (параноидност, операционализована путем три индикатора), и више паралелних међусобно корелираних медијатора. Медијациони ефекти биће испитивани bootstrap методом, са 5000 поновљених узорака, при чему ће бити израчунати интервали поузданости од 95% кориговани за пристрасност, у складу са препорукама Хејса (Hayes, 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w:t>
            </w:r>
            <w:r>
              <w:rPr/>
              <w:t>Когнитивни, афективни и интерперсонално-бихејвиорални механизми настанка и одржавања параноидност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ru-RU"/>
              </w:rPr>
              <w:t>Предложена тема докторске дисертације кандидаткиње Катарине Ивковић представља научно релевантну и оригиналну идеју, утемељену у теорији и резултатима претходних истраживања, чија провера ће бити спроведена валидном научном методологијом. Предложено истраживање посвећено је провери концептуалног модела параноидности који су поставиле Судова и сарадницe (Sood et al., 2022), тачније у истражива</w:t>
            </w:r>
            <w:r>
              <w:rPr>
                <w:lang w:val="sr-RS"/>
              </w:rPr>
              <w:t>њ</w:t>
            </w:r>
            <w:r>
              <w:rPr>
                <w:lang w:val="ru-RU"/>
              </w:rPr>
              <w:t xml:space="preserve">у ће бити проверено да ли подаци и резултати добијени на домаћем узорку одговарају претпоставкама предложеног концептуалног модела о медијаторској улози вишеструких конструката у односу између димензија афективне везаности и параноидности. Провера овог модела омогућиће боље разумевање фактора који доприносе појави и одржавању параноидности, која ће у овом истраживању бити операционализована путем три индикатора/скором на три различите мере, што омогућава обухватнији приступ и процену овог сложеног конструкта, чији се градијент протеже на спектру од мање израженог, присутног и код ментално зравих особа у одређеној мери, до веома израженог, у склопу психопатологије. Ово указује на значај разумевања параноидности како у контексту развојне психологије, психопатологије и психодијагностике, тако и у контексту заштите, очувања и унапређења менталног здравља, кроз деловање (професионално и непрофесионално) на механизме који му доприносе. Такође, у овом истраживању биће проверене психометријске карактеристике неколико упитника, који ће по први пут бити коришћени у нашем говорном подручју, што такође представља научни допринос овог истраживања, којим се обогаћује репертоар доступних упитника истраживачима, на нашем језику. Све наведено потврђује оправданост научне заснованости теме докторске дисертације под насловом </w:t>
            </w:r>
            <w:r>
              <w:rPr>
                <w:i/>
                <w:lang w:val="ru-RU"/>
              </w:rPr>
              <w:t>Когнитивни, афективни и интерперсонално-бихејвиорални механизми настанка и одржавања параноидности</w:t>
            </w:r>
            <w:r>
              <w:rPr>
                <w:lang w:val="ru-RU"/>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818-01-10/25-36</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15. 10. 202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р </w:t>
            </w:r>
            <w:r>
              <w:rPr>
                <w:lang w:val="sr-RS"/>
              </w:rPr>
              <w:t>Зденка Нововић</w:t>
            </w:r>
            <w:r>
              <w:rPr>
                <w:lang w:val="ru-RU"/>
              </w:rPr>
              <w:t>,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овом С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р </w:t>
            </w:r>
            <w:r>
              <w:rPr>
                <w:lang w:val="sr-RS"/>
              </w:rPr>
              <w:t>Милица Митровић</w:t>
            </w:r>
            <w:r>
              <w:rPr>
                <w:lang w:val="ru-RU"/>
              </w:rPr>
              <w:t>,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амјана Димитрије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Александра Богдан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лица Рист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едагошки факултет у Врањ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0033294119849016" TargetMode="External"/><Relationship Id="rId3" Type="http://schemas.openxmlformats.org/officeDocument/2006/relationships/hyperlink" Target="https://doi.org/10.1177/13591053211049950" TargetMode="External"/><Relationship Id="rId4" Type="http://schemas.openxmlformats.org/officeDocument/2006/relationships/hyperlink" Target="https://doi.org/10.1177/00332941221075248" TargetMode="External"/><Relationship Id="rId5" Type="http://schemas.openxmlformats.org/officeDocument/2006/relationships/hyperlink" Target="https://doi.org/10.1007/s12144-025-07416-8" TargetMode="External"/><Relationship Id="rId6" Type="http://schemas.openxmlformats.org/officeDocument/2006/relationships/hyperlink" Target="https://doi.org/10.2298/PSI240210031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10:00Z</dcterms:created>
  <dc:creator>Bissnis</dc:creator>
  <dc:description/>
  <cp:keywords/>
  <dc:language>en-US</dc:language>
  <cp:lastModifiedBy>Snežana Miljković</cp:lastModifiedBy>
  <cp:lastPrinted>2011-11-09T14:05:00Z</cp:lastPrinted>
  <dcterms:modified xsi:type="dcterms:W3CDTF">2025-11-19T10:10:00Z</dcterms:modified>
  <cp:revision>2</cp:revision>
  <dc:subject/>
  <dc:title>УНИВЕРЗИТЕТ У НИШУ</dc:title>
</cp:coreProperties>
</file>